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56"/>
          <w:szCs w:val="56"/>
        </w:rPr>
      </w:pPr>
      <w:r>
        <w:rPr>
          <w:rFonts w:cs="Bernard MT Condensed" w:ascii="Bernard MT Condensed" w:hAnsi="Bernard MT Condensed"/>
          <w:b/>
          <w:sz w:val="56"/>
          <w:szCs w:val="56"/>
        </w:rPr>
        <w:t>Housing and Mobility in Toronto East</w:t>
      </w:r>
    </w:p>
    <w:p>
      <w:pPr>
        <w:sectPr>
          <w:type w:val="nextPage"/>
          <w:pgSz w:w="12240" w:h="15840"/>
          <w:pgMar w:left="540" w:right="45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8CCE4" w:val="clear"/>
        <w:spacing w:before="0" w:after="0"/>
        <w:jc w:val="right"/>
        <w:rPr>
          <w:rFonts w:ascii="Britannic Bold" w:hAnsi="Britannic Bold" w:cs="Britannic Bold"/>
          <w:b/>
          <w:b/>
          <w:sz w:val="36"/>
          <w:szCs w:val="36"/>
        </w:rPr>
      </w:pPr>
      <w:r>
        <w:rPr>
          <w:rFonts w:cs="Britannic Bold" w:ascii="Britannic Bold" w:hAnsi="Britannic Bold"/>
          <w:b/>
          <w:sz w:val="36"/>
          <w:szCs w:val="36"/>
        </w:rPr>
        <w:t>Toronto East LIP- Fact Sheet VI</w:t>
      </w:r>
    </w:p>
    <w:p>
      <w:pPr>
        <w:pStyle w:val="Normal"/>
        <w:spacing w:before="0" w:after="0"/>
        <w:ind w:left="720" w:hanging="0"/>
        <w:rPr>
          <w:rFonts w:ascii="Britannic Bold" w:hAnsi="Britannic Bold" w:cs="Britannic Bold"/>
          <w:b/>
          <w:b/>
          <w:sz w:val="10"/>
          <w:szCs w:val="10"/>
        </w:rPr>
      </w:pPr>
      <w:r>
        <w:rPr>
          <w:rFonts w:cs="Britannic Bold" w:ascii="Britannic Bold" w:hAnsi="Britannic Bold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</w:rPr>
      </w:pPr>
      <w:r>
        <w:rPr/>
        <w:t>Fifteen percent of people in Toronto East</w:t>
      </w:r>
      <w:r>
        <w:rPr>
          <w:rStyle w:val="FootnoteCharacters"/>
          <w:rStyle w:val="FootnoteAnchor"/>
        </w:rPr>
        <w:footnoteReference w:id="2"/>
      </w:r>
      <w:r>
        <w:rPr/>
        <w:t xml:space="preserve"> move every year. 42.5% of the population have moved in the previous 5 yea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n clusters</w:t>
      </w:r>
      <w:r>
        <w:rPr>
          <w:rStyle w:val="FootnoteCharacters"/>
          <w:rStyle w:val="FootnoteAnchor"/>
        </w:rPr>
        <w:footnoteReference w:id="3"/>
      </w:r>
      <w:r>
        <w:rPr/>
        <w:t xml:space="preserve"> where immigration population is the highest, mobility rates are also the highest. </w:t>
      </w:r>
    </w:p>
    <w:p>
      <w:pPr>
        <w:pStyle w:val="Normal"/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1- 1 and 5 Year Mobility Rates, Toronto Ea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7415" cy="201803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355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018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percentage of renters in Toronto East is slightly lower than the City of Toronto - 44.7% and 45.5% respectively.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2-  Ownership Statistics, 2006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margin">
                  <wp:posOffset>3933825</wp:posOffset>
                </wp:positionH>
                <wp:positionV relativeFrom="margin">
                  <wp:posOffset>7162800</wp:posOffset>
                </wp:positionV>
                <wp:extent cx="3028950" cy="1438275"/>
                <wp:effectExtent l="6350" t="6985" r="45720" b="368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438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-US" w:eastAsia="en-US" w:bidi="ar-SA"/>
                              </w:rPr>
                              <w:t>The percentage of multifamily households is the highest in Central Riverdale at 5.6% which also has the highest number of home owners amongst the clusters. This, probably, indicates a recent tendency of more than one family unit buying a home together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309.75pt;margin-top:564pt;width:238.45pt;height:113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FFFF"/>
                          <w:lang w:val="en-US" w:eastAsia="en-US" w:bidi="ar-SA"/>
                        </w:rPr>
                        <w:t>The percentage of multifamily households is the highest in Central Riverdale at 5.6% which also has the highest number of home owners amongst the clusters. This, probably, indicates a recent tendency of more than one family unit buying a home together.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square"/>
              </v:shape>
            </w:pict>
          </mc:Fallback>
        </mc:AlternateContent>
        <w:drawing>
          <wp:inline distT="0" distB="0" distL="0" distR="0">
            <wp:extent cx="3456305" cy="1858645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70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en-US" w:eastAsia="en-US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85725</wp:posOffset>
                </wp:positionH>
                <wp:positionV relativeFrom="margin">
                  <wp:posOffset>4267200</wp:posOffset>
                </wp:positionV>
                <wp:extent cx="3124200" cy="733425"/>
                <wp:effectExtent l="6350" t="6985" r="19685" b="3429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3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In any given year, one in every five people is new to Crescent Town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.75pt;margin-top:336pt;width:245.95pt;height:57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In any given year, one in every five people is new to Crescent Town.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square"/>
              </v:shape>
            </w:pict>
          </mc:Fallback>
        </mc:AlternateContent>
      </w:r>
      <w:r>
        <w:rPr>
          <w:lang w:val="en-US" w:eastAsia="en-US"/>
        </w:rPr>
        <w:t>According to the 2006 census, a significant majority (72%) of the households in Crescent Town live in high rise buildings. In Central Riverdale, the majority (51%) of households live in apartment buildings that have fewer than five storeys. Both in Broadview-East York and Massey Creek/O’Connor, most residents also live in high rise buildings, but the percentages are lower compared to Crescent Town, with 47% and 41% percent respectivel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US" w:eastAsia="en-US"/>
        </w:rPr>
        <w:t>Housing affordability is a growing concern in Toronto East.</w:t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Table 3- Proportion of tenants spending 30 % or more of their income on ren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4720" cy="2125345"/>
            <wp:effectExtent l="0" t="0" r="0" b="0"/>
            <wp:docPr id="5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25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44% of private dwellings were constructed before 1946 in Toronto East while in Toronto the ratio is much lower at 18.5%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condition of buildings in Toronto East is concerning.  Occupied private dwellings in need of both minor and major repairs are higher than the City of Toronto average with 33.6% and 10.9% respectively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1828800</wp:posOffset>
                </wp:positionV>
                <wp:extent cx="869315" cy="222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d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7.5pt;mso-wrap-distance-left:9.05pt;mso-wrap-distance-right:9.05pt;mso-wrap-distance-top:0pt;mso-wrap-distance-bottom:0pt;margin-top:144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d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6800</wp:posOffset>
            </wp:positionH>
            <wp:positionV relativeFrom="paragraph">
              <wp:posOffset>104775</wp:posOffset>
            </wp:positionV>
            <wp:extent cx="2152650" cy="314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continuous"/>
      <w:pgSz w:w="12240" w:h="15840"/>
      <w:pgMar w:left="540" w:right="450" w:gutter="0" w:header="0" w:top="720" w:footer="0" w:bottom="720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oronto East borders are Victoria Park in East, Lake Ontario in South, Don River in West and O’Connor Drive in North.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identified four clusters in Toronto East: Broadview-East York, Central Riverdale, Crescent Town and Massey Creek/O’Connor-Parkvie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29:00Z</dcterms:created>
  <dc:creator>stopkara</dc:creator>
  <dc:description/>
  <cp:keywords/>
  <dc:language>en-US</dc:language>
  <cp:lastModifiedBy>stopkara</cp:lastModifiedBy>
  <cp:lastPrinted>2011-03-02T16:38:00Z</cp:lastPrinted>
  <dcterms:modified xsi:type="dcterms:W3CDTF">2011-04-13T16:56:00Z</dcterms:modified>
  <cp:revision>11</cp:revision>
  <dc:subject/>
  <dc:title/>
</cp:coreProperties>
</file>